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unctional Skills Information and Communication Technology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3: Set 1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 xml:space="preserve">Please complete the following </w:t>
      </w:r>
      <w:r>
        <w:rPr/>
        <w:t>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>The learner must complete all parts of the task at Entry 3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1843"/>
        <w:gridCol w:w="1158"/>
        <w:gridCol w:w="968"/>
      </w:tblGrid>
      <w:tr>
        <w:trPr/>
        <w:tc>
          <w:tcPr>
            <w:tcW w:w="7905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  <w:tc>
          <w:tcPr>
            <w:tcW w:w="2126" w:type="dxa"/>
            <w:gridSpan w:val="2"/>
            <w:tcBorders>
              <w:top w:val="single" w:sz="12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out the Total Price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  <w:tc>
          <w:tcPr>
            <w:tcW w:w="1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quote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8</w:t>
            </w:r>
          </w:p>
        </w:tc>
        <w:tc>
          <w:tcPr>
            <w:tcW w:w="2126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nd a message mark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9</w:t>
            </w:r>
          </w:p>
        </w:tc>
      </w:tr>
      <w:tr>
        <w:trPr>
          <w:trHeight w:val="934" w:hRule="atLeast"/>
        </w:trPr>
        <w:tc>
          <w:tcPr>
            <w:tcW w:w="6062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The pass percentage is 75%. To pass at Entry 3 the learner must score at least 30 marks out of the available 40 across the three parts.</w:t>
            </w:r>
          </w:p>
        </w:tc>
        <w:tc>
          <w:tcPr>
            <w:tcW w:w="3969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al mark achieved: 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0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3</w:t>
            </w:r>
          </w:p>
        </w:tc>
        <w:tc>
          <w:tcPr>
            <w:tcW w:w="96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938570714"/>
            <w:bookmarkStart w:id="1" w:name="__Fieldmark__0_1938570714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confirm that the candidate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113"/>
        <w:gridCol w:w="1559"/>
        <w:gridCol w:w="1559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tart the computer syst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ening and saving files: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opened file</w:t>
            </w:r>
          </w:p>
          <w:p>
            <w:pPr>
              <w:pStyle w:val="Bodytext1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20"/>
              </w:rPr>
              <w:t>saved file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Cs w:val="20"/>
                <w:highlight w:val="yellow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Finishing of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e the correct procedures to shut down the comp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Insert/Remove Medi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arner has demonstrated that they know how to: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sert media</w:t>
            </w:r>
          </w:p>
          <w:p>
            <w:pPr>
              <w:pStyle w:val="Bodytext1"/>
              <w:numPr>
                <w:ilvl w:val="0"/>
                <w:numId w:val="2"/>
              </w:numP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move media</w:t>
            </w:r>
          </w:p>
          <w:p>
            <w:pPr>
              <w:pStyle w:val="Bodytext1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Fonts w:cs="Verdana" w:ascii="Verdana" w:hAnsi="Verdana"/>
                <w:szCs w:val="20"/>
                <w:highlight w:val="yellow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PLEASE TURN OVER</w:t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114935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9.0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29749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9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7805</wp:posOffset>
                </wp:positionH>
                <wp:positionV relativeFrom="paragraph">
                  <wp:posOffset>144780</wp:posOffset>
                </wp:positionV>
                <wp:extent cx="216535" cy="189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11.4pt;mso-position-vertical-relative:text;margin-left:4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3 –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: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7455" cy="106921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382"/>
                              <w:gridCol w:w="76"/>
                              <w:gridCol w:w="1235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Marks availabl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GETTING 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Arial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</w:rPr>
                                    <w:t>DURING 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WORK OUT THE TOTAL P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 xml:space="preserve">FINISH THE QUO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(c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Availabl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Mark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FINISH THE QUOTE (CONT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a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b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c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 xml:space="preserve">SEND A MESS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a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b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3(c)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szCs w:val="20"/>
                                      <w:lang w:eastAsia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4" w:after="14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  <w:t>(40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4" w:after="144"/>
                                    <w:rPr>
                                      <w:rFonts w:cs="Trebuchet MS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1382"/>
                        <w:gridCol w:w="76"/>
                        <w:gridCol w:w="1235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Marks availabl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given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GETTING READ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Arial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</w:rPr>
                              <w:t>DURING THE TASK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WORK OUT THE TOTAL PRICE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 xml:space="preserve">FINISH THE QUOTE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(c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Availabl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Marks given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FINISH THE QUOTE (CONT.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a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b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c)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 xml:space="preserve">SEND A MESSAGE 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a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b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3(c)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szCs w:val="20"/>
                                <w:lang w:eastAsia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44" w:after="144"/>
                              <w:jc w:val="center"/>
                              <w:rPr/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  <w:t>(40)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4" w:after="144"/>
                              <w:rPr>
                                <w:rFonts w:cs="Trebuchet MS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ebuchet MS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56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1:42:00Z</dcterms:modified>
  <cp:revision>9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